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570"/>
        <w:gridCol w:w="1035"/>
        <w:gridCol w:w="897"/>
        <w:gridCol w:w="235"/>
        <w:gridCol w:w="1585"/>
        <w:gridCol w:w="2718"/>
        <w:gridCol w:w="300"/>
        <w:gridCol w:w="474"/>
        <w:gridCol w:w="1672"/>
        <w:gridCol w:w="2177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, Prostorne organizacije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spodars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urizam je najvažniji</w:t>
            </w:r>
          </w:p>
        </w:tc>
      </w:tr>
      <w:tr>
        <w:trPr>
          <w:trHeight w:val="345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7.</w:t>
            </w:r>
          </w:p>
        </w:tc>
        <w:tc>
          <w:tcPr>
            <w:tcW w:w="5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GEO OŠ C.B.6.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Učenik analizira podatke o gospodarskoj razvijenosti i procjenjuje stupanj razvijenosti države te objašnjava važnost usklađivanja gospodarskoga napretka i održivoga razvoja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važnost turizma za gospodarstvo zavičaja i Hrvatske u okvirima održivoga razvoj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</w:rPr>
              <w:t>Opisuje gospodarsku razvijenost i povezuje djelatnost sa sektorom kojemu pripada.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važnost pojedinih djelatnosti za gospodarski razvoj zavičaja i Hrvatske. Opisuje važnost gospodarskoga napretka i održivoga razvoja.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Objašnjava važnost turizma za gospodarstvo zavičaja i Hrvatske u okvirima održivoga razvoja.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/>
              <w:t>Analizira podatke i procjenjuje stupanj gospodarske razvijenosti te s pomoću tematske karte i grafičkih prikaza uspoređuje Hrvatsku prema pokazateljima gospodarske razvijenosti s drugim država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ide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djelatnosti tercijarnog sektor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epozn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urizam kao najvažniju djelatnost tercijarnog sektor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move na padlet (u tablic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napisanom s učiteljem /icom i ostalim učenicima u razre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s bilješkama ostalih skup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užni dijagram i tablicu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žave Europe iz kojih dolazi najveći broj turista u Hrvats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u atlasu županije koje bilježe najviše noćenj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iteljem/icom i ostalim učenicima o napisanom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a procjene rada u skupinam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Uporaba informacijske i komunikacijske tehnologije, Hrvatski jezi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 B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uradnički uči i radi u tim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B.3.1.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suđuje kako različiti oblici djelovanja utječu na održivi razvoj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vodi primjere utjecaja ekonomije na dobrobit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k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čenik se samostalno koristi raznim uređajima i programim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k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. C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ružj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smeno izražavanje,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avljene zadatk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fičke prilog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oj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 od nebitnog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retraživat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režne strani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i služit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e različitim alatima i program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urizam- najvažnija djelatnost, povoljni prirodni uvjeti, društvene pogod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ide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djelatnosti tercijarnog sektor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epozn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urizam kao najvažniju djelatnost tercijarnog sektora u Hrvatskoj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cima kratki video o tercijarnom sektor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B6dIlZs4skg</w:t>
              </w:r>
            </w:hyperlink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Navedite djelatnosti tercijarnog sektora spomenute u videu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Možete li navesti još neki primjer djelatnosti tercijarnog sektora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mislite koja je od navedenih djelatnosti tercijarnog sektora najvažnija za gospodarstvo Hrvatske?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u skupin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skupinam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move na padlet /KWL tablicu u prvi i drugi stupac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Što znam/Što želim zn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napisanom s učiteljem /icom i ostalim učenicima u razre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svoje skupine s bilješkama ostalih skup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na str. 138. i 13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užni dijagram u udžbeniku na str. 13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žave Europe iz kojih dolazi najveći broj turista u Hrvats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u tablici u udžbeniku na str. 13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u atlasu županije koje bilježe najviše noće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še bilješke na padlet u treći stupac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Što sam naučio/l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iteljem/icom i ostalim učenicima u razredu o napisan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svoje skupine sa bilješkama ostalih skup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režne stranice Hrvatske turističke zajedn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atke o gradovima/općinama koje bilježe najveći turistički prom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o turističkom prometu svoje županije i uspoređuje podatke svoje županije sa podatcima ostalih župani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T tablicu prednosti i nedostatke hrvatskog turiz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 s učiteljem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om i ostalim učenicima u razredu o napisanome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digitalni alat padlet (učitelj može izabrati i drugu mogućnost- nacrtati KWL tablicu na ploč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cima upute za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a padletu su pripremljena tri stupca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Što znam /Što želim znati/Što sam naučio/l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 učenicima o napisan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dijagram, tablicu i tekst u udžbeniku na str. 138. i 139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 učenicima o napisano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mrežne stranice Hrvatske turističke zajednice kako bi pronašli podatak koji gradovi/općine bilježe najveći turistički promet i pronašli podatak o turističkom prometu svoje župan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htz.hr/sites/default/files/2019-09/HTZ%20TUB%20HR_%202018.pd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Navedite prednosti i nedostatke hrvatskog turiz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napisanome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procjene rada u skupinama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za procjenu rada u skupini (Prilog 1.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dlet.com/ivanabalasko123/o2qzm2lx168dn3v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3544"/>
              <w:gridCol w:w="3685"/>
            </w:tblGrid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ŠTO ZNAM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ŠTO ŽELIM ZNATI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ŠTO SAM NAUČIO/LA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</w:p>
          <w:tbl>
            <w:tblPr>
              <w:tblW w:w="6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3119"/>
            </w:tblGrid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ednosti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+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edostaci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zarada, otvaranje radnih mjesta, poticanje razvoja drugih djelatnosti (prometa, poljoprivrede, građevinarstv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sezonalnos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plakat u digitalnom alatu Canva na kojem ćeš prikazati turističku ponudu zaviča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vedi što sve turiste privlači u Hrvatsk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Koji dio Hrvatske najčešće posjećuju turisti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eći se podatcima Hrvatske turističke zajednice o turističkom prometu po županijam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ema uputi učitelja/ice izradi dijagram/grafikon kojim ćeš prikazati turistički promet  za svaku pojedinu županij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https://www.htz.hr/hr-HR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 (Hrvatska turistička zajednic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https://www.enciklopedija.hr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(Hrvatska enciklopedij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https://www.dzs.hr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(Državni zavod za statistiku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dlet.com/ivanabalasko123/o2qzm2lx168dn3v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e-laboratorij.carnet.hr/padlet-kolaboracija-na-dohvat-ruke/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Upute kako koristiti padlet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B6dIlZs4sk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(Tercijarni sektor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htz.hr/sites/default/files/2019-09/HTZ%20TUB%20HR_%202018.pdf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(Hrvatska turistička zajed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bookmarkStart w:id="1" w:name="_Hlk38128955"/>
      <w:bookmarkEnd w:id="1"/>
      <w:r>
        <w:rPr>
          <w:rFonts w:cs="Times New Roman" w:ascii="Times New Roman" w:hAnsi="Times New Roman"/>
          <w:sz w:val="24"/>
          <w:szCs w:val="24"/>
        </w:rPr>
        <w:t xml:space="preserve">Prilog 1. Lista za procjenu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260"/>
        <w:gridCol w:w="1800"/>
        <w:gridCol w:w="18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iko mi je bilo zanimljivo na današnjem satu Geografije istraživati i služiti se digitalnim alatom padleto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iko si zadovoljan doprinosom drugih u istraživanju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38128955"/>
      <w:bookmarkStart w:id="3" w:name="_Hlk38128955"/>
      <w:bookmarkEnd w:id="3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Primjer zabilješki na padletu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1pt;height:50pt" filled="f" o:ole="">
            <v:imagedata r:id="rId13" o:title=""/>
          </v:shape>
          <o:OLEObject Type="Embed" ProgID="" ShapeID="ole_rId12" DrawAspect="Icon" ObjectID="_950358886" r:id="rId12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6dIlZs4skg" TargetMode="External"/><Relationship Id="rId3" Type="http://schemas.openxmlformats.org/officeDocument/2006/relationships/hyperlink" Target="https://htz.hr/sites/default/files/2019-09/HTZ TUB HR_ 2018.pdf" TargetMode="External"/><Relationship Id="rId4" Type="http://schemas.openxmlformats.org/officeDocument/2006/relationships/hyperlink" Target="https://padlet.com/ivanabalasko123/o2qzm2lx168dn3vt" TargetMode="External"/><Relationship Id="rId5" Type="http://schemas.openxmlformats.org/officeDocument/2006/relationships/hyperlink" Target="https://www.htz.hr/hr-HR" TargetMode="External"/><Relationship Id="rId6" Type="http://schemas.openxmlformats.org/officeDocument/2006/relationships/hyperlink" Target="https://www.enciklopedija.hr/" TargetMode="External"/><Relationship Id="rId7" Type="http://schemas.openxmlformats.org/officeDocument/2006/relationships/hyperlink" Target="https://www.dzs.hr/" TargetMode="External"/><Relationship Id="rId8" Type="http://schemas.openxmlformats.org/officeDocument/2006/relationships/hyperlink" Target="https://padlet.com/ivanabalasko123/o2qzm2lx168dn3vt" TargetMode="External"/><Relationship Id="rId9" Type="http://schemas.openxmlformats.org/officeDocument/2006/relationships/hyperlink" Target="http://e-laboratorij.carnet.hr/padlet-kolaboracija-na-dohvat-ruke/" TargetMode="External"/><Relationship Id="rId10" Type="http://schemas.openxmlformats.org/officeDocument/2006/relationships/hyperlink" Target="https://www.youtube.com/watch?v=B6dIlZs4skg" TargetMode="External"/><Relationship Id="rId11" Type="http://schemas.openxmlformats.org/officeDocument/2006/relationships/hyperlink" Target="https://htz.hr/sites/default/files/2019-09/HTZ TUB HR_ 2018.pdf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21:56:00Z</dcterms:created>
  <dc:creator>Jasna</dc:creator>
  <dc:description/>
  <cp:keywords/>
  <dc:language>en-US</dc:language>
  <cp:lastModifiedBy>Vinko Balaško</cp:lastModifiedBy>
  <dcterms:modified xsi:type="dcterms:W3CDTF">2020-04-18T17:23:00Z</dcterms:modified>
  <cp:revision>4</cp:revision>
  <dc:subject/>
  <dc:title/>
</cp:coreProperties>
</file>